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An Afternoon Outing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errenlan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u w:val="none"/>
        </w:rPr>
      </w:pPr>
      <w:r>
        <w:rPr>
          <w:u w:val="none"/>
        </w:rPr>
        <w:t>Adaptation Sheet</w:t>
      </w:r>
    </w:p>
    <w:p>
      <w:pPr>
        <w:pStyle w:val="Normal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ackground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ayers have left the town of Elfstadt and are travelling to a little village on the west bank of the Velverdyva known as Strasveld. The town is a stop-over point for the Rhennee river folk on their journey up the river. The river mentioned in the module is a tributary that flows into the Velverdyva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counter 1: The Next Town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next town is called Strasveld. It is surrounded by barley fields and a small local distillery.</w:t>
      </w:r>
    </w:p>
    <w:p>
      <w:pPr>
        <w:pStyle w:val="Normal"/>
        <w:rPr/>
      </w:pPr>
      <w:r>
        <w:rPr>
          <w:b/>
        </w:rPr>
        <w:t>The Tavern:</w:t>
      </w:r>
      <w:r>
        <w:rPr/>
        <w:t xml:space="preserve"> is called Allewulf's Tankard. It is supplied by the local distillery the tavern with ale and 'barley wine'. The tavern keeper is called Hendrik Allewulf.</w:t>
      </w:r>
    </w:p>
    <w:p>
      <w:pPr>
        <w:pStyle w:val="Normal"/>
        <w:rPr/>
      </w:pPr>
      <w:r>
        <w:rPr>
          <w:b/>
        </w:rPr>
        <w:t>The General Store:</w:t>
      </w:r>
      <w:r>
        <w:rPr/>
        <w:t xml:space="preserve"> is called Margenrijd's Emporium, and contains all things reasonably found within a small town. The store owner is called Harmen Margenrijd and not Askus.</w:t>
      </w:r>
    </w:p>
    <w:p>
      <w:pPr>
        <w:pStyle w:val="Normal"/>
        <w:rPr/>
      </w:pPr>
      <w:r>
        <w:rPr>
          <w:b/>
        </w:rPr>
        <w:t>The Temple:</w:t>
      </w:r>
      <w:r>
        <w:rPr/>
        <w:t xml:space="preserve"> is an Old Kerk temple containing the shrine of Pelor (not Beory) due to the town's unusual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Cs ask why the town hasn't asked for help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town cannot call on the local Auszug at the moment as some emergency in the nearby Clatsburg ranges has called the unit away. Add this to the other rea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t of the scenario should run with no alterations required to make it Perrennesse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23:03:00Z</dcterms:created>
  <dc:creator>Ian and Colleen Simpson</dc:creator>
  <dc:description/>
  <dc:language>en-US</dc:language>
  <cp:lastModifiedBy>John Karns</cp:lastModifiedBy>
  <dcterms:modified xsi:type="dcterms:W3CDTF">2008-03-21T23:03:00Z</dcterms:modified>
  <cp:revision>2</cp:revision>
  <dc:subject/>
  <dc:title>“An Afternoon Outing”</dc:title>
</cp:coreProperties>
</file>